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  <w:t>ATA DA 4ª REUNIÃO DA CÂMARA TÉCNICA DE GESTÃO DE RECURSOS HÍDRICOS TRANSFRONTEIRIÇOS, REALIZADA NA SECRETARIA DE RECURSOS HÍDRICOS, EM BRASÍLIA.</w:t>
      </w:r>
    </w:p>
    <w:p>
      <w:pPr>
        <w:pStyle w:val="Normal"/>
        <w:rPr>
          <w:sz w:val="20"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DATA: </w:t>
      </w:r>
      <w:r>
        <w:rPr>
          <w:sz w:val="20"/>
        </w:rPr>
        <w:t>13 /12/2000</w:t>
        <w:tab/>
      </w:r>
      <w:r>
        <w:rPr>
          <w:b/>
          <w:sz w:val="20"/>
        </w:rPr>
        <w:t>Início:</w:t>
      </w:r>
      <w:r>
        <w:rPr>
          <w:sz w:val="20"/>
        </w:rPr>
        <w:t xml:space="preserve"> 9:00 hs    </w:t>
        <w:tab/>
        <w:tab/>
      </w:r>
      <w:r>
        <w:rPr>
          <w:b/>
          <w:sz w:val="20"/>
        </w:rPr>
        <w:t>Término:</w:t>
      </w:r>
      <w:r>
        <w:rPr>
          <w:sz w:val="20"/>
        </w:rPr>
        <w:t xml:space="preserve"> 13:00 hs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PARTICIPANTES:</w:t>
      </w:r>
    </w:p>
    <w:p>
      <w:pPr>
        <w:pStyle w:val="Normal"/>
        <w:rPr>
          <w:sz w:val="20"/>
        </w:rPr>
      </w:pPr>
      <w:r>
        <w:rPr>
          <w:sz w:val="20"/>
        </w:rPr>
        <w:t>Concessionárias e Autorizadas de Geração de Energia Hidrelétrica: José Vicente Miranda Regina (jvicente@gerasul.com.br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Ministério de Minas e Energia: Benedito E. Barbosa Pereira (bebarbos.tln@terra.com.br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rganizações Técnicas de Ensino e Pesquisa: Ingrid Müller (ingrid@cehpar.org.br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rFonts w:ascii="Times New Roman" w:hAnsi="Times New Roman" w:cs="Times New Roman"/>
          <w:color w:val="auto"/>
          <w:sz w:val="20"/>
        </w:rPr>
      </w:pPr>
      <w:r>
        <w:rPr>
          <w:rFonts w:cs="Times New Roman" w:ascii="Times New Roman" w:hAnsi="Times New Roman"/>
          <w:color w:val="auto"/>
          <w:sz w:val="20"/>
        </w:rPr>
        <w:t>CONVIDADOS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Gualter Carvalho Mendes - Ministério de Minas e Energia (gualtermendes@mme.gov.br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>
          <w:sz w:val="20"/>
        </w:rPr>
        <w:t>RELATOR:</w:t>
      </w:r>
      <w:r>
        <w:rPr>
          <w:b w:val="false"/>
          <w:sz w:val="20"/>
        </w:rPr>
        <w:t xml:space="preserve"> 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aulo Roberto Martins Garcia - SRH/MMA (paulo-roberto.garcia@mma.gov.br)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ASSUNTOS DISCUTID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A reunião teve início com a abertura feita pelo representante da SRH e relator desta Câmara Técnica. Foi colocada a questão do não comparecimento do Presidente, Sr. Fábio Vaz Pitaluga e da necessidade de um substituto para presidir a reunião. Por aclamação foi escolhido o Dr. José Vicente de Miranda Regina para conduzir esta 4ª reunião. Foram definidos os seguintes pontos a serem debatidos, já que havia agenda aberta: 1. Aprovação da Minuta da Ata da III Reunião; 2. Elaboração da agenda para a V Reunião da CT; 3. Apresentação sobre o Rio Madeira pelo Dr. Gualter; 4. Preparação do ofício ao CNRH encaminhando proposta de Resolução. A ata da 3ª Reunião foi aprovada com apenas uma inserção para a V Reunião: “Deverá ser convidado um representante da ANEEL para fazer uma apresentação sobre a questão do monitoramento da qualidade das águas nos rios transfronteiriços”. A seguir o Dr. Gualter fez uma apresentação sobre o Rio Madeira conforme previsto na ata da 3ª reunião da Câmara Técnica. Entregou aos participantes da reunião a documentação referente à sua apresentação. Em debates subseqüentes, os membros presentes sugeriram que mais uma vez contatassem o Ministério da Defesa, solicitando uma maior participação do mesmo, o que não ocorreu até o momento. O presidente na reunião comentou sobre a importância da participação futura da ANA nesta CT pela afinidade com os temas em debate e objeto de estudos da Câmara. Foi decidido que a proposição de recomendação para o CNRH com título “Tratamento de Efluentes para Evitar a Contaminação de Águas Partilhadas na Fronteira Brasil-Uruguai” (</w:t>
      </w:r>
      <w:r>
        <w:rPr>
          <w:i/>
          <w:color w:val="auto"/>
          <w:u w:val="single"/>
        </w:rPr>
        <w:t>documento anexo</w:t>
      </w:r>
      <w:r>
        <w:rPr/>
        <w:t>), elaborada em 17 de julho de 2000, fosse encaminhada mediante ofício ao Secretário Executivo do Conselho Nacional de Recursos Hídricos para deliberação. Foi elaborado um ofício e assinado pelos presentes. Esse material será encaminhado ao CNRH pelo relator o mais breve possível. Quanto à agenda para a 5ª Reunião da CT ficou de ser elaborada uma proposta para ser encaminhada às Câmaras Técnicas Institucional e Legal e Águas Subterrâneas para uma reunião conjunta. Deverá também haver compatibilização e confirmação de data, hora e local com essas Câmaras Técnicas. Em princípio ficou decidido que a 5ª Reunião desta Câmara Técnica será em 14 de março de 2001 na SRH em Brasília às 9:30 hor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4323" w:leader="none"/>
          <w:tab w:val="left" w:pos="8646" w:leader="none"/>
        </w:tabs>
        <w:ind w:hanging="0"/>
        <w:jc w:val="left"/>
        <w:rPr/>
      </w:pPr>
      <w:r>
        <w:rPr/>
        <w:t>Paulo Roberto Martins Garcia</w:t>
        <w:tab/>
        <w:t>José Vicente de Miranda Regina</w:t>
      </w:r>
    </w:p>
    <w:p>
      <w:pPr>
        <w:pStyle w:val="TextBodyIndent"/>
        <w:tabs>
          <w:tab w:val="clear" w:pos="708"/>
          <w:tab w:val="left" w:pos="4323" w:leader="none"/>
          <w:tab w:val="left" w:pos="5529" w:leader="none"/>
        </w:tabs>
        <w:ind w:left="1134" w:hanging="0"/>
        <w:rPr/>
      </w:pPr>
      <w:r>
        <w:rPr/>
        <w:t>Relator</w:t>
        <w:tab/>
        <w:tab/>
        <w:t>Presidente</w:t>
      </w:r>
    </w:p>
    <w:sectPr>
      <w:footerReference w:type="default" r:id="rId2"/>
      <w:type w:val="nextPage"/>
      <w:pgSz w:w="11906" w:h="16838"/>
      <w:pgMar w:left="1701" w:right="1701" w:gutter="0" w:header="0" w:top="1412" w:footer="1240" w:bottom="1702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LineNumbering">
    <w:name w:val="Line Number"/>
    <w:basedOn w:val="Fontepargpadro"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Recuodecorpodetexto3">
    <w:name w:val="Recuo de corpo de texto 3"/>
    <w:basedOn w:val="Normal"/>
    <w:qFormat/>
    <w:pPr>
      <w:ind w:firstLine="851"/>
      <w:jc w:val="both"/>
    </w:pPr>
    <w:rPr>
      <w:sz w:val="26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lang w:val="pt-PT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20:43:00Z</dcterms:created>
  <dc:creator>Mª Alice</dc:creator>
  <dc:description/>
  <dc:language>en-US</dc:language>
  <cp:lastModifiedBy>joana</cp:lastModifiedBy>
  <cp:lastPrinted>2001-03-27T17:19:00Z</cp:lastPrinted>
  <dcterms:modified xsi:type="dcterms:W3CDTF">2001-10-15T13:45:00Z</dcterms:modified>
  <cp:revision>22</cp:revision>
  <dc:subject/>
  <dc:title>ATA DA 2 ª REUNIÃO DA CÃMARA TÉCNICA PARA ASSUNTOS LEGAIS E INSTITUCIONAIS, REALIZADA NA SECRETARIA DE RECURSOS HÍDRICOS,</dc:title>
</cp:coreProperties>
</file>